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3863856302"/>
            <w:bookmarkStart w:id="1" w:name="__Fieldmark__0_3863856302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3863856302"/>
            <w:bookmarkStart w:id="3" w:name="__Fieldmark__1_3863856302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863856302"/>
            <w:bookmarkStart w:id="5" w:name="__Fieldmark__2_3863856302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863856302"/>
            <w:bookmarkStart w:id="7" w:name="__Fieldmark__3_3863856302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3863856302"/>
            <w:bookmarkStart w:id="9" w:name="__Fieldmark__13_3863856302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3863856302"/>
            <w:bookmarkStart w:id="11" w:name="__Fieldmark__14_3863856302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3863856302"/>
            <w:bookmarkStart w:id="13" w:name="__Fieldmark__15_3863856302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3863856302"/>
            <w:bookmarkStart w:id="15" w:name="__Fieldmark__16_386385630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3863856302"/>
            <w:bookmarkStart w:id="17" w:name="__Fieldmark__17_386385630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3863856302"/>
            <w:bookmarkStart w:id="19" w:name="__Fieldmark__53_3863856302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3863856302"/>
            <w:bookmarkStart w:id="21" w:name="__Fieldmark__54_3863856302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3863856302"/>
            <w:bookmarkStart w:id="23" w:name="__Fieldmark__58_3863856302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3863856302"/>
            <w:bookmarkStart w:id="25" w:name="__Fieldmark__59_3863856302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3863856302"/>
            <w:bookmarkStart w:id="27" w:name="__Fieldmark__63_3863856302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3863856302"/>
            <w:bookmarkStart w:id="29" w:name="__Fieldmark__64_3863856302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3863856302"/>
            <w:bookmarkStart w:id="31" w:name="__Fieldmark__71_3863856302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3863856302"/>
            <w:bookmarkStart w:id="33" w:name="__Fieldmark__72_3863856302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3863856302"/>
            <w:bookmarkStart w:id="35" w:name="__Fieldmark__79_3863856302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3863856302"/>
            <w:bookmarkStart w:id="37" w:name="__Fieldmark__80_3863856302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3863856302"/>
            <w:bookmarkStart w:id="39" w:name="__Fieldmark__81_3863856302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3863856302"/>
            <w:bookmarkStart w:id="41" w:name="__Fieldmark__82_3863856302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